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31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56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6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187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36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90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1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575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10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6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5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17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