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6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55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6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39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71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190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568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484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47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59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69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239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49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6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