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26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03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61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11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42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54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94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2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2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01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9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7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28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25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16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3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