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84382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930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59278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89650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19320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18279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776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43560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088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48236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94579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62344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71231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72287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79126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