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707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5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41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710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86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918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430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763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803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858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868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24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65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96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29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70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184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