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004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615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628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655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94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807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356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928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147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339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527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714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913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