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39720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97900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19523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70734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84807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46023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43109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58446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37081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29330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23076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95646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20719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44434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1905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