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940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953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921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784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084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88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320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140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190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756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271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637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922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115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804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972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943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