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029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812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943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103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655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351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068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080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401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955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789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03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054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