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019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168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971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907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827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48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734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541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890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973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739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82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959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190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11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