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935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980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74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00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483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076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779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400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29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726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677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661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18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241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91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753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787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