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285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663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169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241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349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262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413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151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600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293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551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013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474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