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094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658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706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32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235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717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415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722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876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752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240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685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378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827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346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