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192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135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901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516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417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801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035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464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162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411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36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66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306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187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596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566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477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