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0262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351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8233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897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8929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8426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1282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26556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0060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7177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1568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320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1460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