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75282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06073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62651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14222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8911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71532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23074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50222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1173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3304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97310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23037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74159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35338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70727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