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412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200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10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073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072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309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662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597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610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812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065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18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209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091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017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53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951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