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510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283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764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748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700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66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9274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533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293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363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654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926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458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