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615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08178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98762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3052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7262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62244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80825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7346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5397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2403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1961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43515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0550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1598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0329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