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759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241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29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02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90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649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21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62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9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834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8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5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63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98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000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26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67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