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845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390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613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399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173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109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802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194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976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592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546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979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452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