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80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23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033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41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30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952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75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23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61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3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32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95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380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3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89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