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762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85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801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37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483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88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771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691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070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116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027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168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02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443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21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173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469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