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79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317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954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086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835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3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022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772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07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59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3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479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58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