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4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27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670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53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888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804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17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4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8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91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55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03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8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0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9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