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7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91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09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5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282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19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58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792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11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7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07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90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761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5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85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54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