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6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9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08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04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77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789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5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5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22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5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63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4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