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5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403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00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56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10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76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62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78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30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95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36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299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0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03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02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