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619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579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140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710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481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086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11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851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910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457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628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304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433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957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146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927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213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