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80251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83766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05813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4823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00419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3729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20741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69770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74872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30208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49091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07662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46637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