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1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16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08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720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97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33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196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5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97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33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869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501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07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183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111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