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40357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2043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41899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96027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47614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23035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92014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17069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92535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37086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85290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82254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89305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5607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04075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23846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39062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