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717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690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53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71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85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63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256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2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7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824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88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43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3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