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13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7652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5418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022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1245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1089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3106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630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226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2674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0668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3081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3856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8564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5508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