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408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533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246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932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187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5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916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196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715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572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75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090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846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241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32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002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306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