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253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4727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3683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6776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1244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557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928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0907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4047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7131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511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284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7352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