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635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7303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1965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4148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7762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0709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3909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52845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18293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19570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9721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9876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25123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72597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6522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