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74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6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014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91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77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48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207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490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36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962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66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7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41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68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4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51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2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