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50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687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29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21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869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84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28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481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482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267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935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18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829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