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32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669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015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937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88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18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087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494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952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461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236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26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804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71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783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