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50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313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81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3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887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13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065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422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33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30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6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3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89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92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406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708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37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