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740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083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660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919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709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054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843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01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951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534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956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23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65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