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4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0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786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56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3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477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47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02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1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66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3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71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31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