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385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236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777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897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933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544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649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95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329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500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05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856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415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311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042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129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398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