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98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03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0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792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621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318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71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17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85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64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52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691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196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05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03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