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0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12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08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76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94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9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609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8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92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62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2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33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31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51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11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