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48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91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497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02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418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07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4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35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97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26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713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87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