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000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5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43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9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08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630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24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062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3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82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9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81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372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43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