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5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49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834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101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73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69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62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97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57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88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71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718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253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543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821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