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569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6843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7947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743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9017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1087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1576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7085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663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4094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138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6416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6672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5997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7528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