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458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693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020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099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704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196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386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411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027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734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819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252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50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