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94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668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915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856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337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946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22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563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135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279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71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728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164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67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69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283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237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