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6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35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070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306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865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08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44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323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67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949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29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424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740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112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436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59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461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