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11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071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77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70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8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50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396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385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087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94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8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66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