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5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650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254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445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609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216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725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505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040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234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309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937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560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815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880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