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8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30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80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479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386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8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38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95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4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41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0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50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55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09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0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494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