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851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749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424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39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76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709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411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146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940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522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48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24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333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