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057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774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68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5978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949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798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1158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4328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045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796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244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561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110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799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4344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