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872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098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93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304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195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097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537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164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047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643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274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591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411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278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161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08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612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