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062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81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34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60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86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53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938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578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50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79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9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8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04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